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before="0" w:after="0"/>
        <w:ind w:right="4676" w:hanging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ge">
              <wp:posOffset>230505</wp:posOffset>
            </wp:positionV>
            <wp:extent cx="5673090" cy="2743200"/>
            <wp:effectExtent l="0" t="0" r="0" b="0"/>
            <wp:wrapTopAndBottom/>
            <wp:docPr id="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объектах имущества, находящихся в муниципальной собственности Косин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64030</wp:posOffset>
                </wp:positionH>
                <wp:positionV relativeFrom="page">
                  <wp:posOffset>2275205</wp:posOffset>
                </wp:positionV>
                <wp:extent cx="127825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7.07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9.15pt;mso-position-vertical-relative:page;margin-left:1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17.07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0845</wp:posOffset>
                </wp:positionH>
                <wp:positionV relativeFrom="page">
                  <wp:posOffset>2275205</wp:posOffset>
                </wp:positionV>
                <wp:extent cx="127825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9.15pt;mso-position-vertical-relative:page;margin-left:4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Cs w:val="28"/>
        </w:rPr>
      </w:pPr>
      <w:r>
        <w:rPr/>
        <w:t>В соответствии Федеральным законом от 09.02.2009 N 8-ФЗ «Об обеспечении доступа к информации о деятельности государственных органов и органов местного самоуправления», Уставом Косинского муниципального района, во исполнение подпункта «г» пункта 2 поручений Президента Российской Федерации В.В. Путина от 15 мая 2018 г. №Пр-817ГС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3"/>
        <w:suppressAutoHyphens w:val="true"/>
        <w:spacing w:lineRule="exact" w:line="30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3"/>
        <w:suppressAutoHyphens w:val="true"/>
        <w:spacing w:lineRule="exact" w:line="30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1. Установить объем сведений об объектах имущества, находящихся в муниципальной собственности Косинского муниципального района, размещаемых в информационно-телекоммуникационной сети «Интернет» (приложение 1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2. Установить периодичность обновления сведений об объектах имущества 1 раз в 3 месяца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Cs w:val="28"/>
        </w:rPr>
        <w:t xml:space="preserve">3. Установить ответственным лицом </w:t>
      </w:r>
      <w:r>
        <w:rPr>
          <w:szCs w:val="24"/>
        </w:rPr>
        <w:t>за размещение информации</w:t>
      </w:r>
      <w:r>
        <w:rPr>
          <w:szCs w:val="28"/>
        </w:rPr>
        <w:t xml:space="preserve"> об объектах имущества на официальном сайте Косинского муниципального района Пахомушкина Сергея Валентиновича, ведущего специалиста по имущественным отношениям администрации Косин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4. Контроль за исполнением настоящего постановления возложить на </w:t>
      </w:r>
      <w:r>
        <w:rPr/>
        <w:t>заместителя главы Косинского муниципального района по экономике и инфраструктуре Вадовского К.Н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 xml:space="preserve">Глава Косинского муниципального 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 xml:space="preserve">района – глава администрации 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 xml:space="preserve">Косинского муниципального района </w:t>
        <w:tab/>
        <w:tab/>
        <w:tab/>
        <w:tab/>
        <w:tab/>
        <w:t>Е.В. Анфа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-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820" w:right="-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ind w:left="4820" w:right="-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синского муниципального района </w:t>
        <w:br/>
        <w:t xml:space="preserve">от № </w:t>
      </w:r>
    </w:p>
    <w:p>
      <w:pPr>
        <w:pStyle w:val="Normal"/>
        <w:ind w:left="4962" w:right="-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ъем сведений об объектах имущества, находящихся в муниципальной собственности </w:t>
        <w:br/>
        <w:t>Косинского муниципального района</w:t>
      </w:r>
    </w:p>
    <w:p>
      <w:pPr>
        <w:pStyle w:val="Normal"/>
        <w:jc w:val="center"/>
        <w:rPr>
          <w:rFonts w:ascii="inherit;Times New Roman" w:hAnsi="inherit;Times New Roman" w:cs="Arial"/>
          <w:szCs w:val="28"/>
        </w:rPr>
      </w:pPr>
      <w:r>
        <w:rPr>
          <w:rFonts w:cs="Arial" w:ascii="inherit;Times New Roman" w:hAnsi="inherit;Times New Roman"/>
          <w:szCs w:val="28"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2715"/>
        <w:gridCol w:w="2694"/>
        <w:gridCol w:w="1984"/>
        <w:gridCol w:w="2418"/>
        <w:gridCol w:w="24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 (обременен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right="-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right="-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6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Косинского район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05:00Z</dcterms:created>
  <dc:creator>revizor</dc:creator>
  <dc:description/>
  <dc:language>en-US</dc:language>
  <cp:lastModifiedBy>Imuscestvo</cp:lastModifiedBy>
  <cp:lastPrinted>2018-07-27T16:01:00Z</cp:lastPrinted>
  <dcterms:modified xsi:type="dcterms:W3CDTF">2018-07-27T11:05:00Z</dcterms:modified>
  <cp:revision>2</cp:revision>
  <dc:subject/>
  <dc:title>О проведении проверки</dc:title>
</cp:coreProperties>
</file>